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94268248"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01116039"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61692313"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93031543"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